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радско веће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</w:rPr>
        <w:t>Број:</w:t>
      </w:r>
      <w:r>
        <w:rPr>
          <w:rFonts w:cs="Arial" w:ascii="Arial" w:hAnsi="Arial"/>
          <w:b/>
          <w:bCs/>
          <w:lang w:val="en-US"/>
        </w:rPr>
        <w:t xml:space="preserve"> 338-89</w:t>
      </w:r>
      <w:r>
        <w:rPr>
          <w:rFonts w:cs="Arial" w:ascii="Arial" w:hAnsi="Arial"/>
          <w:b/>
          <w:bCs/>
        </w:rPr>
        <w:t>/19-V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</w:rPr>
        <w:t xml:space="preserve">Датум: </w:t>
      </w:r>
      <w:r>
        <w:rPr>
          <w:rFonts w:cs="Arial" w:ascii="Arial" w:hAnsi="Arial"/>
          <w:b/>
          <w:bCs/>
          <w:lang w:val="en-US"/>
        </w:rPr>
        <w:t xml:space="preserve">11. </w:t>
      </w:r>
      <w:r>
        <w:rPr>
          <w:rFonts w:cs="Arial" w:ascii="Arial" w:hAnsi="Arial"/>
          <w:b/>
          <w:bCs/>
          <w:lang w:val="sr-RS"/>
        </w:rPr>
        <w:t>октобар</w:t>
      </w:r>
      <w:r>
        <w:rPr>
          <w:rFonts w:cs="Arial" w:ascii="Arial" w:hAnsi="Arial"/>
          <w:b/>
          <w:bCs/>
        </w:rPr>
        <w:t xml:space="preserve">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радско веће на основу члана </w:t>
      </w:r>
      <w:r>
        <w:rPr>
          <w:rFonts w:cs="Arial" w:ascii="Arial" w:hAnsi="Arial"/>
          <w:lang w:val="sr-RS"/>
        </w:rPr>
        <w:t xml:space="preserve">59. став 1. тачка 17. Статута града Крагујевц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, број</w:t>
      </w:r>
      <w:r>
        <w:rPr>
          <w:rFonts w:cs="Arial" w:ascii="Arial" w:hAnsi="Arial"/>
          <w:lang w:val="sr-RS"/>
        </w:rPr>
        <w:t xml:space="preserve"> 8/19), члана </w:t>
      </w:r>
      <w:r>
        <w:rPr>
          <w:rFonts w:cs="Arial" w:ascii="Arial" w:hAnsi="Arial"/>
          <w:lang w:val="ru-RU"/>
        </w:rPr>
        <w:t xml:space="preserve">2. став 1. тачка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ru-RU"/>
        </w:rPr>
        <w:t xml:space="preserve"> Одлуке о Градском већу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, бр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ru-RU"/>
        </w:rPr>
        <w:t xml:space="preserve"> 25/15-пречишћен текст и 12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,” број 17/19)</w:t>
      </w:r>
      <w:r>
        <w:rPr>
          <w:rFonts w:cs="Arial" w:ascii="Arial" w:hAnsi="Arial"/>
          <w:lang w:val="sr-RS"/>
        </w:rPr>
        <w:t xml:space="preserve"> и члана 27. став 10. Закона о јавној својини („Службени гласник РС“, бр. 72/11, 88/13, 105/14, 104/16, 108/16, 113/17 и 95/18),</w:t>
      </w:r>
      <w:r>
        <w:rPr>
          <w:rFonts w:cs="Arial" w:ascii="Arial" w:hAnsi="Arial"/>
        </w:rPr>
        <w:t xml:space="preserve"> на седници одржаној </w:t>
      </w:r>
      <w:r>
        <w:rPr>
          <w:rFonts w:cs="Arial" w:ascii="Arial" w:hAnsi="Arial"/>
          <w:lang w:val="sr-RS"/>
        </w:rPr>
        <w:t xml:space="preserve"> 11. октобра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годин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доноси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о</w:t>
      </w:r>
      <w:r>
        <w:rPr>
          <w:rFonts w:cs="Arial" w:ascii="Arial" w:hAnsi="Arial"/>
          <w:b/>
          <w:lang w:val="sr-RS"/>
        </w:rPr>
        <w:t xml:space="preserve"> спровођењу ванредног пописа стоке градских робних резерви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и преносу живе стоке из градских робних резерв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П.Д „Центар за пољопривреду и рурални развој“ д.о.о. Крагујевац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Налаже се Градској управи за привреду да спроведе ванредан попис стоке</w:t>
      </w:r>
      <w:r>
        <w:rPr>
          <w:rFonts w:cs="Arial" w:ascii="Arial" w:hAnsi="Arial"/>
        </w:rPr>
        <w:t xml:space="preserve"> градских робних резерви</w:t>
      </w:r>
      <w:r>
        <w:rPr>
          <w:rFonts w:cs="Arial" w:ascii="Arial" w:hAnsi="Arial"/>
          <w:lang w:val="sr-RS"/>
        </w:rPr>
        <w:t xml:space="preserve"> и то: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) приплодних јуница сименталске расе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2) приплодних јагњади у типу расе пиротска оплемењена/wuerttemberg са стањем на дан 01.11.2019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привреду да стоку из градских робних резерви која је приликом пописа затечена код одгајивача уступи Привредном друштву „Центар за пољопривреду и рурални развој“ д.о.о. Крагујевац (у даљем тексту: Друштво) у циљу реализације Програма унапређења производње у говедарству и овчарству на територији града Крагујевца, а иста ће представљати неновчани улог града Крагујевца у капиталу Друшт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III</w:t>
      </w:r>
      <w:r>
        <w:rPr>
          <w:rFonts w:cs="Arial" w:ascii="Arial" w:hAnsi="Arial"/>
          <w:lang w:val="sr-RS"/>
        </w:rPr>
        <w:t xml:space="preserve"> Обавезује се Градска управа за привреду да против одгајивача који у тренутку пописа немају укупан број поверених грла покрене поступак за намирење потраживања за недостајући број грла или са истима закључи споразуме о робном/финансијском раздужењу до краја 2020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Појединачне уговоре о уступању живе стоке из градских робних резерви са Друштвом и споразуме о робном/финансијском раздужењу живе стоке из градских робних резерви са одгајивачима, у име града Крагујевца, потписиваће Зоран Костадиновић в.д. начелника Градске управе за привреду, на основу овлашћења Градоначелник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 xml:space="preserve">V </w:t>
      </w:r>
      <w:r>
        <w:rPr>
          <w:rFonts w:cs="Arial" w:ascii="Arial" w:hAnsi="Arial"/>
          <w:lang w:val="sr-RS"/>
        </w:rPr>
        <w:t>Налаже се Друштву да одреди лица које ће у име Друштва присуствовати попису и потписивати записнике о попису и преузимању живе стоке из градских робних резерв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садржан је у члану</w:t>
      </w:r>
      <w:r>
        <w:rPr>
          <w:rFonts w:cs="Arial" w:ascii="Arial" w:hAnsi="Arial"/>
          <w:lang w:val="sr-RS"/>
        </w:rPr>
        <w:t xml:space="preserve"> 59. став 1. тачка 17. Статута града Крагујевца </w:t>
      </w:r>
      <w:r>
        <w:rPr>
          <w:rFonts w:cs="Arial" w:ascii="Arial" w:hAnsi="Arial"/>
          <w:lang w:val="ru-RU"/>
        </w:rPr>
        <w:t>(„Сл. лист града Крагујевца”, број</w:t>
      </w:r>
      <w:r>
        <w:rPr>
          <w:rFonts w:cs="Arial" w:ascii="Arial" w:hAnsi="Arial"/>
          <w:lang w:val="sr-RS"/>
        </w:rPr>
        <w:t xml:space="preserve"> 8/19), члана </w:t>
      </w:r>
      <w:r>
        <w:rPr>
          <w:rFonts w:cs="Arial" w:ascii="Arial" w:hAnsi="Arial"/>
          <w:lang w:val="ru-RU"/>
        </w:rPr>
        <w:t xml:space="preserve">2. став 1. тачка </w:t>
      </w:r>
      <w:r>
        <w:rPr>
          <w:rFonts w:cs="Arial" w:ascii="Arial" w:hAnsi="Arial"/>
          <w:lang w:val="sr-RS"/>
        </w:rPr>
        <w:t>18.</w:t>
      </w:r>
      <w:r>
        <w:rPr>
          <w:rFonts w:cs="Arial" w:ascii="Arial" w:hAnsi="Arial"/>
          <w:lang w:val="ru-RU"/>
        </w:rPr>
        <w:t xml:space="preserve"> Одлуке о Градском већу („Сл. лист града Крагујевца”, број 25/15-пречишћен текст и 12/19)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лист града Крагујевца,”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ru-RU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Градско веће  одлучује о прибављању, располагању, управљању и улагању непокретних и покретних ствари у јавној својини Града као и да </w:t>
      </w:r>
      <w:r>
        <w:rPr>
          <w:rFonts w:cs="Arial" w:ascii="Arial" w:hAnsi="Arial"/>
          <w:lang w:val="ru-RU"/>
        </w:rPr>
        <w:t>Веће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lang w:val="ru-RU"/>
        </w:rPr>
        <w:t xml:space="preserve"> доноси</w:t>
      </w:r>
      <w:r>
        <w:rPr>
          <w:rFonts w:cs="Arial" w:ascii="Arial" w:hAnsi="Arial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lang w:val="ru-RU"/>
        </w:rPr>
        <w:t xml:space="preserve">пословник, </w:t>
      </w:r>
      <w:r>
        <w:rPr>
          <w:rFonts w:cs="Arial" w:ascii="Arial" w:hAnsi="Arial"/>
          <w:lang w:val="sr-RS"/>
        </w:rPr>
        <w:t xml:space="preserve">препоруке, планове, програме и друга акта и даје мишљења и члана 27. став 10. Закона о јавној својини („Сл. гласник РС“, бро 72/11, 88/13, 105/14, 104/16, 108/16, 113/17 и 95/18) </w:t>
      </w:r>
      <w:r>
        <w:rPr>
          <w:rFonts w:cs="Arial" w:ascii="Arial" w:hAnsi="Arial"/>
          <w:color w:val="000000"/>
          <w:lang w:val="sr-RS"/>
        </w:rPr>
        <w:t xml:space="preserve">којим је прописано да о </w:t>
      </w:r>
      <w:r>
        <w:rPr>
          <w:rFonts w:cs="Arial" w:ascii="Arial" w:hAnsi="Arial"/>
          <w:color w:val="000000"/>
        </w:rPr>
        <w:t>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обне резерве града Крагујевца чине између осталог и жива стока и то приплодне јунице сименталске расе и приплодна јагњад у типу расе пиротска оплемењена/wuerttemberg. У нацрту извештаја  о ревизији консолидованих финансијских извештаја завршног рачуна буџета града Крагујевца за 2018. годину, стављене су примедбе  да Закон о робним резервама не препознаје живу стоку као робу која чини робне резерв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закључка садржан је у потреби да се уступањем грла Привредном друштву „Центар за пољопривреду и рурални развој“ д.о.о. Крагујевац (удаљем тексту: Друштво) и претварањем дела робног потраживања у живој стоци у финансијско потраживање, град Крагујевац елиминише живу стоку из градских робних резерв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им закључком Градско веће налаже Градској управи за привреду да спроведе ванредан попис стоке</w:t>
      </w:r>
      <w:r>
        <w:rPr>
          <w:rFonts w:cs="Arial" w:ascii="Arial" w:hAnsi="Arial"/>
        </w:rPr>
        <w:t xml:space="preserve"> градских робних резерви</w:t>
      </w:r>
      <w:r>
        <w:rPr>
          <w:rFonts w:cs="Arial" w:ascii="Arial" w:hAnsi="Arial"/>
          <w:lang w:val="sr-RS"/>
        </w:rPr>
        <w:t xml:space="preserve"> са стањем на дан 01.11.2019. године, као и да стоку затечену код одгајивача приликом пописа уступи Друштву у циљу реализације Програма унапређења производње у говедарству и овчарству на територији града Крагујевца Друштва број 1017 од 14.08.2019. године, на који је Градско веће закључком број 320-716/19-V од 22. августа 2019. године, дало сагласност. Након преноса грла, иста ће представљати неновчани улог града Крагујевца у капиталу Друштв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кође, закључком је предвиђено да се против одгајивача који у тренутку пописа немају укупан број поверених грла Градска управа за привреду покрене поступак за намирење потраживања за недостајући број грла или са истима закључи споразуме о робном/финансијском раздужењу до краја 2020. године. У случају евентуалног закључења споразума о робном задужењу, Градска управа за привреду ће без одлагања, грла уступити Друшт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880" w:firstLine="72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</w:t>
      </w:r>
      <w:r>
        <w:rPr>
          <w:rFonts w:cs="Arial" w:ascii="Arial" w:hAnsi="Arial"/>
          <w:b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color w:val="000000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CharChar1CharCharCharCharCharCharChar">
    <w:name w:val="Char Char3 Char Char Char1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12:00Z</dcterms:created>
  <dc:creator>SG</dc:creator>
  <dc:description/>
  <cp:keywords/>
  <dc:language>en-US</dc:language>
  <cp:lastModifiedBy>hhhggrreeww</cp:lastModifiedBy>
  <cp:lastPrinted>2019-10-09T07:47:00Z</cp:lastPrinted>
  <dcterms:modified xsi:type="dcterms:W3CDTF">2019-10-11T11:29:00Z</dcterms:modified>
  <cp:revision>31</cp:revision>
  <dc:subject/>
  <dc:title>Република Србија</dc:title>
</cp:coreProperties>
</file>